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4"/>
      </w:tblGrid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o biurowe – (10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48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całkowita krzesła: 99-10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: 41-4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zesła tapicerowane tkaniną odporną na ścier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profilowane siedzisk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łokietniki z twardego i odpornego na uszkodzenia two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chanizm TI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ość regulowana za pomocą siłownika ga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olor czar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805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210pt" filled="f" o:ole="">
                  <v:imagedata r:id="rId3" o:title=""/>
                </v:shape>
                <o:OLEObject Type="Embed" ProgID="" ShapeID="ole_rId2" DrawAspect="Content" ObjectID="_2074167717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5:00Z</dcterms:created>
  <dc:creator>m.majewska</dc:creator>
  <dc:description/>
  <cp:keywords/>
  <dc:language>en-US</dc:language>
  <cp:lastModifiedBy>p.matuszczyk</cp:lastModifiedBy>
  <dcterms:modified xsi:type="dcterms:W3CDTF">2019-06-17T08:26:00Z</dcterms:modified>
  <cp:revision>3</cp:revision>
  <dc:subject/>
  <dc:title/>
</cp:coreProperties>
</file>